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nny's Crazy Casino 1.1b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1.1a installed, you don't need to do anyth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GM is only compatible with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it has been previously installed to an earlier Lunatix veri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INSTALL it and INSTALL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