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</w:t>
      </w:r>
      <w:r>
        <w:rPr/>
        <w:t>How to Register Jedi Knight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Register this Game?  Simple..  Unlockes many featur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ill enjoy!  More game play.  Author support. 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arm fuzzy feeling that you support the Shareware concept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yself will continue to offer quality software at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ffort and testing that went into this game is well worth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in the below application with payment to receive your key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sonally compil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photo copy of this completed form to record exactly w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gistration form for you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Slice the Page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edi Knight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read the entire sysop.doc and agree by everything t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ture of pers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for me to mail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int name to register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:  __________________________  Country: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  __________________________   Zipcode: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nt BBS name to register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:  ___________    BBS Phone Number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heck the box of method and pay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i Knights Registration:  [ ]   15.00      US Currenc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mail  via Fidonet :    [ ]     .50   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Americ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SHmail  via Fidonet :    [ ]    1.00   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 to your BBS        [ ]    2.00   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d to you on       :    [ ]    3.00      Shipping/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"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Funds Enclosed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call your BBS and pickup my key info upon receiving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.                            [ ]  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Needed for BBS records to establish your free account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ptional information.  If for some reason you may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s BBS to report a problem we can pre-registe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out the below additional infomation so we may open a fre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ur BBS.  This will make your first visit effort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e: ______      Date of Birth:  ____/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Phone: (______)_______________    Data Phone:(____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: ___________________  (At least four letters or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your comm program support ANSI  Y/N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assword must be changed upon your first vis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to pickup your key and personal registered copy all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ST be properly filled out so as to not create a problem up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Slice it Again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AND WHO TO SEND FUNDS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registration application(s) make your Check, M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hiers PAYABLE TO:    Martin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 TO:    Nelson Softwar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/o Martin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24 Birc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condido, CA 92027-3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st of Jedi Knights     $15.00  US Currenc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your key to       .50  US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CRASHmail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 systems  inside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donet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live outside US       1.00  Outside US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ders and 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idoNet systems with CM status qualify for CRASH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e cannot connect to your system due to modem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, your key information will be placed on hol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s BBS and you will be notified via US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yment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  US Eqivilent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     +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  CRASH E-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     +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  Outside US E-Mail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lace my key on HOLD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   ]     N/C     will pick it up aft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  routed mail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AD ***  If you have selected "Upload to my BBS"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setup for me.  I cannot afford to go thru Registration proce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upload your key information. You either must hav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to me.  Be able to File Attach from a messag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) Be able to upload a PRIVATE fi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vise on your application how my account i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 account in my name: Martin Nelson   PW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y password and any other login information tha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to your BBS with thi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is proceedure could slightly delay your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