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hise Basketball Computer Coaching Assistan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was last updated on: October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re is none.  I have made every effort to test and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as I do with all programs I release).  While I fee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ffering, I cannot guarantee that this program will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valu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Freeware to all people running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  It is not crippled in any way (although ther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 about registering FBB - if it is not registered ye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, I only ask you to register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 yet.  This will enable us to continue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BS doors as well a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e CCA is the first attempt at more aggressi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aches.  I feel that this is a success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features that could (and probably will) be ad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eatures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puter coaches buy all front office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ing, merchandise, promotions, and stad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puter coaches can and do change ticket pric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nt attend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uter coaches can accept and reject trades propo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s.  Believe me, the computer is a better trader tha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sers :)  The computer has no limitiations on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s it will accept and reject.  This means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trades that are 2 for 1, 1 for 1, 1 for 2, 1 for 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point at which the computer says, "I can't do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es the PC decide what is a "good" trade? 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plex comparitive calculations, and a scor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hould not be taken advantage of... if any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he other way arou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computer may release players...typically old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ented players.  As a bi-product of this, new "free ag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by FFBL to fill those slots, keeping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, and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yers on computer teams will now be 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layers are often ranked by skill, thus mak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 situation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ney is deposited in the bank to earn interest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 for the C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tter trades, maybe even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igning free agents from the "pool", rather than FFB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are welcome, you may contact m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netmail me at 1:321/535 or call Mos Eisley the FFBL/FB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413-684-4266.  This number may change in the not to distant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at time I will attempt to notify users by many different m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going out of business, just moving into new quar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elms or errors, please fill out the inclu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RT.TXT and return it to me as soon as possible at one of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Wra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please see the file, README.1ST (but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ad that by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A and FFBL are programmed using the Opendoors Programm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is (C)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aching Assistant is (C) 19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(C) 19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Franchise Hockey v1.00 with full IBBS and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 Also look for more great modules and utiliti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