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ellaSoft Distribution Sites and Ap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1:321/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ite is merely a site that new and update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 will be send to first.  In addition, tho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here in the DISTRO.DOC file of each SnellaSof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branching out of the BBS market and into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game market, as well.  Distribution Sites will typ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all major software releases within one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(if not sooner).  In exchange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, your system name (free advertising) is inclu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(if you desire) advertise your system as an offi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be a site is simple.  Just send, either by regula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to the above address (E-mail is preferred), a no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, please includ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Real Name (if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Internet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Theme (if any - example: Ham Radio, Science Fi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ffiliations (nets or file dist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nformation you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chosen using all information, and sysops with sma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apply.  Registration of SnellaSoft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Distribution Sites( by area c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Americ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 Eisley BBS (Mass)                        413-684-4266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321/535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in as "GUEST" PW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bank Ridge BBS (IN) FIDO: 1:236/52      219-665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areth's Tower (MD) FIDO: 1:109/817       301-753-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player's Den (VA) FIDO: 1:264/184        804-353-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's BBS (BC, Canada) FIDO: 1:153/7083    604-736-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 of Deception (CA) FIDO:1:202/1622 619-488-7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619-488-7785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oom (Ohio)                         614-847-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ool BBS (NY) FIDO: 1:2619/133             516-496-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N'Dry (KY)                              606-846-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06-846-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06-846-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America BBS (VA) FIDO 1:271/290       804-564-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04-564-9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op BBS                                +65-344-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REQ Magic Name: bball (for Franchise Basket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ball (for Franchise Footbal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location of Mos Eisley may chang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Keep an eye out for the new numb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-unix.oit.umass.edu/~ksnella/ssoft.ht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