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 � � ��� � � � �����     ��� ��� ��� ��� � � 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 � � </w:t>
      </w:r>
      <w:r>
        <w:rPr/>
        <w:t>--� � � � � � �-��� ��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 -�� �� � � ��� � � � � � ����� -�� � � ���� �� � � � � � � � ���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�� ��� �� � � -�� � � � � � -���� ��� � � �-�� �� � � � � � � � 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 � � � � � � ������� � � �� ��� �� � � ��� ��� �� �</w:t>
      </w:r>
      <w:r>
        <w:rPr/>
        <w:t>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 ��� ���� � � � � � � ��--��� 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--� �-�� � � � � � � �-����� � � � ���� �� � � � � � � � ��-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-��� -�� ��� -��� � � � � � � ����-�� � � � �-�� �� � � � � � � � -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  �  ��� � ��� � � �     ��� ��� �    �  ����� 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2002 Elysium Software / Michael Pres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Support section below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lysium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ysium Software is a small collection of programmers and artists wh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verything from bbs doors and utils to Windows applications. Al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easy to use, and doesnt have the blinkies, 15-second na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nnoyances of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ysium Software bbs products are designed to (when registered) look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actual part of your BBS rather than an add-on. Most Elys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 are, or will be, coded so that just about every asp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sysop-definable (when registered) even down to the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lysof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Preslar (Marx/E_Maus)          -  mpreslar@elysof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ark, 689 Studios, Coolio, Deuce, Eightball, Fusion, Gre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Valore, Hausmaus, Invisi, Manning, phillipo, Prima, Sir Tw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tude, Vagabond, Xabbu, XeXo, zo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reet, Born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complete list. There are over 100 released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s that are in the works, never released, or for wer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's priv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t4You     Magic Oracle  ElyEdit     Dr. Swank Sez   MP3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mme!          Log           VertiAnsi   Marx's MTNC     App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z             XLiner        Catacombs   Freeliner       Magic 8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age Kingdoms  Manny's File View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yPager, BlackLister, Login Matrix, WhoCalled?, A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Box, BC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ed from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gorn's Timer, IGMLOG, IGMX, LordBull, LordCops, LordEvent,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's Lotto, NPCLord, Sandtiger's Bar, Team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mer John's Pet 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AMP, MannMovie, MannADT, MannSplit/Mann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s lots of other software thats not been released yet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