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 Room &amp; Player's Journal -IG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he LUNATI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HAT portion of this IGM uses frequent disk-read attemp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a major reduction in speed for your server or other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eed to disable the IGM.  Running under our Novell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and runs perfectly without slow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ever able to remember what the last flirt I tried wa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on another board in town, too.  I sometimes writ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ut usually loose them, so with the "journal" portion of the IG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jot down what you've tried so it'll be there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lf is really cool.  It allows players on other nodes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, kinda of like that IRC thingy on the Internet. 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When I was making it, a player logged onto the BBS and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by accident and it reported that he had entered the chat room..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eel really good that the rough test version actually worke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To set up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this IGM.  Put all its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at directory (i.e. CD C:\CHAT or whatever). 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A.  Answer the 2 questions which ask the Path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ht be C:\LUNATIX\) and the path to this IGM (might be C:\CHAT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to install this IGM, and when 3rd party developers creat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so install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atch file will most likely be used to initially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NODE directory, all from that perspective is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read from the correct LINKTO.BBS and LUNATIX.CFG..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hould be the current node 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 Only Compatible with Lunatix 2.3a or new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portion of this IGM will allow players on multiple nod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room and talk to one another.  It works great on a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e've tested it using Novell Netware)... *some* report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doesn't work totally right with Desqview, so if you've h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is IGM may also not work correctly.  If you *do* hav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you have ANY clue whatsoever what the problem i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because I sure don'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to make this Freeware like my first 3 IGM's, but the bos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so it has a $7 registration.  When you register, more than just 2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the chat room... so on BBS's with a lot of nodes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ol t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hen I release Lunatix 2.5a (2.4b is the most recent a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IGM, although that may be way outdated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is IGM has been out) there will be a method to send "messag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playing Lunatix... in my IGM or any others that program for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Room, /PAGE will let you "call" a player to tell them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oom and would like them to come talk to you.  This is a fea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fter registering (and when L2.5a is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[MIKE]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Neither I (The Author) or Hunter Computer Inc.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le for any claims of damage caused by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though it has been tested and we use it with no h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hatsoever, we will not assure the sam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t.  It also has no warranty and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up space on a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