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 WARS - Copyright 1993 - Jeff Freema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following information and send it with $15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23 Mixon #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llas, TX  75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DO Address: (optional)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iling Address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your City, State/Province and ZIP/postal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pecify if the above is NOT a U.S.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