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de Wars 2002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Gary Martin, MaryAnn Martin and John Pritch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thanks also to Drew Markham, a.k.a. V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v2 debugging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le RavenL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 : (785) 842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net: loft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b   : http://loft.martech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b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tech : http://www.martec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v3    : http://www.azi.com/trade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 Right now you're probably dying to configu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t running.  Before I tell about that, I just want to put a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is the result of over 11 years of game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version you have in your hands is v3, our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tons of new features the players requested and some new tw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w in ourselves!  It is one of the most complex games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You probably can guess about the amount of developmen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this game.  Install and run this game for a few weeks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decent and want to keep it, you will need to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very small, just $25.  Being registere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further development of the game and all subsequent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2002 will be free of charge to you.  This un-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y functional.  There are four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edit any values in the Trade Wars Sysop'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not buy any of the other shiptype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not build or enter Citadel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n Missiles canno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game works 100%  Try it, I think you'll agree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cheap for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merican Express and US fund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Foreign funds will be returned as the cost of processing th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re than the registration fe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rdering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online, see "Online Ordering Info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via mail, send $25 (US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wrence, Kansa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n accompanying file on your harddisk called TW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o send in your order as it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3-4 weeks for your registration code to reach you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transmit registration codes through the net.  And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 your codes.  We have very little time to work on the game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S Postal Priority Mail doesn't seem to be any faster than regular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registrations from either coast in 3-4 days.  Please includ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ype and number as well as your address on the included form TW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ONLINE ORDERING INFO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ave online ordering available on Castle RavenLoft after Sep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 We're sorry it took so long to make this available, but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 for you now.  Call Castle RavenLoft at (785) 842-0300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.martech.net and you will be able to use Visa, Mastercard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o place a credit card order.  Reg Codes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within 2-3 days of the time you place your order. 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fully automated as soon as we can finish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pdate Info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Trade Wars 1.xx or 0.9x before January 1st, 199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for a free upgrade to the new version 2.xx co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 update form included with this archive.  Get it 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your new codes for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Now on to the installation!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E F O R E you do anything else!  Copy the distribution archive 2002V3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ice safe place.  The installation process will dele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t of the BBS dir to save system space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a v2.xx+ game, backup your data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REVERSE THE DATA CONVERSION, so back up tho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: If you are currently running Version 0.90 through 1.03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FILES IN THE TRADEWAR SUBDIR!  (Option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 in a different subdirectory.  You can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computer as you can fully control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for its data)  Version 3 is NOT 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 with the files from Version 0.90 through 1.03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and erase every file in the TRADEWAR sub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running Version 2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convert your data files to v3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THEM FROM THE TRADEWAR SUBDIR!  If you inten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esh game, then you may delete all file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.  It is not necessary as BIGBANG will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: Unzip 2002V3??.ZIP into your Tradewars game direct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installation package for you.  You will hav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nvironment variable (more info later) to indicate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: Run the batch file. (INSTALL.BAT)  It will unzip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, create a directory called ANSI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ANS into that ANSI directory.  If you want to run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ame, make another subdirectory under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copy EVERYTHING thats in your Tradewar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then need to make appropriate changes to the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the batch files that you use to call Trade Wars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v2+ to v3 - Backup data files, but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rrent game directory.  After installing all new file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2002.EXE to trigger the data conversion process.  The game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the data (assumes all pre 3.00 data is 2.xx) 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rsion to the most current data format.  The data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acked up in the same directory.  If a file conflicts with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you will be prompted to overwrite the file, overwrite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ort.  Once conversion is completed, the game will begi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conversion process is not two-way, so back up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in a safe place.  Also, the data files and index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ebuilt in case of corruption, so you might conside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 with nightl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from versions of Trade Wars prior to 2.0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BIGBANG.EXE to begin a new v3 game and will 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am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.EXE must be loaded to play Trade Wars.  If TW detec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, it reports an error and will not load.  This error is "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aded or unrespons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!!  During a first time initialization, the BigBan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must be run.  This process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 portion of the Trade Wars 2002 Universe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maintenance program called EXTERN.EXE   This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nce a day.  It does NOT support the modem so it should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ogon event for users.  (it also gives out info that user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Run it in your nightly maintenance batch file.  We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door's external maintenance files screw up the environ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XTERN will not function correctly. We recommend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EXE *FIRST*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Running TW2002 on Your BBS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TW2002 runs quite a bit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Node configuration file determines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what type of door drop file should be read (and where it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munications should be handled.  There are only tw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used regularly. (there are some optional overr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MS   The NoXms switch tells TW2002 to NOT use Extended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MS   The NoEms switch does the sam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2002 will try to use Xms memory first, then E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available (in sufficient quantity) then the game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verlays into memory and your disk usage will rise considerab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and unloads modules from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NOXMS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ade Wars 2002 this way would insure that no high memo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(Sometimes useful for systems such as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, optional command line item, is an overla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=x   Where x is the number of bytes to set aside for the over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ame tries to keep 165,000 bytes for dynamic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, and devotes the rest to the overlay buffer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minimum size (80,000 bytes currently), so there may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,000 bytes left over after the buffer is set.  You may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queeze a little extra performance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5,000 bytes is intended to handle a 5000 sector game, so small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less for data allocation.  In that case, you c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o a value that leaves about 32k-64k free while 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@ command in the game for an indication of the number of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occuring as you play.  Each reload indicates that a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as moved from either disk (if no EMS or XMS is used),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fewer, the better, though this will have a greater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overlay from disk without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justing the overlay buffer, it is important that th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command prompt be about 30K (see @ command).  By defaul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000 sector game the overlay setting should leave 32k free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nters.  If there wasn't enough memory to meet this requ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could be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optional command line item, is a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   Where x is a number from 0 to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, optional command line item is useful if you want to run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ocal area network.  Setup the nodefile for Local use,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TWUSER=&lt;username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SER=name  Where name is from 1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, optional command line is a default data directory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=path  Where path is the location of the Trade 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is overridden by the node-specific data directory if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ault.  See RUNNING MULTIPLE TW GAME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, optional command line is the video write mod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=mode  Where mode is FAST o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s to VIDEO=FAST, and should work with most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writes directly to video memory.  This doesn't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for example virtual machines where physical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 where it would on a physical machine. 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configure your environment for video memory re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utomatic for most modern virtual machines, or tur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 off using VIDEO=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th, optional command line is the timeslic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=YES,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TASK=YES, the game will relinquish the timeslic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idle, but frequently during long processing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nd input are responding too slowly, you might tr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TASK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TASK=NO, the game will still relinquish the timesl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but will not during long processing.  Und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emptive multitasking (Win95/98/NT), there is no rea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 during processing.  Timeslicing during idle is sti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game would otherwise waste valuable CPU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MULTITASK=NO for Win95/98/NT and MULTITASK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also allows this command, but it attempts to detec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ve game sessions and will run in multitasking or non-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pending.  You can override the auto-detect by supply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ULTITASK=YES or MULTITASK=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9th, optional option is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option SHARE tells TW2002 not to bothe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.  Some environments supply SHARE functionality without co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ll SHARE specification.  In this case, it may not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may run.  Skipping the detection step will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to setup TW2002 is to use a Dos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batch file to indicate which node a given mach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</w:t>
      </w:r>
      <w:r>
        <w:rPr/>
        <w:t>SET TWNODE=x   Where x is a number from 0 to 32000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WNODE=1     &lt;============  Upper or lower ca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DPMI version, also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TM=EXTMAX 1024   &lt;=======  Allocates 1024K bytes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Wars 2002 supports many different BBS interchange file form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 one from the following list for YOUR BB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            Interface File Name    Nodeedit Door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  ---------------------- 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 War IV         CHAIN.TXT               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ic System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BBS             DORINFO1.DEF            Q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Board 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.B.B.S.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yBBS                CURRUSER.BBS            RY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3.x          CALLINFO.BBS            WI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4, 5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egard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itfire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Mode, no BBS                           LOC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!  This game uses much of available DOS memo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shrink out most of your BBS before running TW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delivered in an "as-is" basis.  We do not guarant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ork on your BBS.  Any problems with your system, lost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s are your problems to solve.  As distributed this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on a PC-compatible running WWIV or QBBS.  If your dog gets si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r job or one of your users gets into a gunfight over this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is still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*ARE* glad to try and help if you are having problems getting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ding and watch out for the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,    #1  and            Castle RavenLoft (913)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n Martin,   #2                 AutoSysop Validation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cal Problem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troubleshoot the game, Trade Wars sends error messages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can capture output to a file and see what messages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weren't visible on the screen.  Just run the gam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&gt; ER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TWNODE=%1 &gt; ERR%1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view ERR.LOG or ERR?.LOG after the game ends to see what i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include the node number in the log file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rom a batch file because if two sessions attempt to open the sam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re will be a share violation.  This is a confusing situation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can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 W I V   S Y S O P S ! ! ! ! ! ! ! ! ! ! ! ! ! !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 sure that Use_Dos_Interrupts is set to NO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hainedit entry of TW2002.  YOU MUST SE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! It's very important.  Otherwise you will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uble characters remotely and it can lock up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!!!!!!!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using the DPMI version.  Each game allocates ALL of my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only a small amou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runtime memory manager used by Trade Wars allocates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 by default.  To override this setting,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vironment variable with the maximum extended memory. 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o your main AUTOEXEC.BAT or the batch file 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TM=EXTMAX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specifies 1024K for each session.  This can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memory use of your particular game.  20K sect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much of this amount, but a 1000 sector game will use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e recommend using this environment variable for not only TW200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EDIT.EXE, EXTERN.EXE and NONPSE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get a couple of games running simultaneously, the inpu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really bo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rade Wars releases the timeslice multiple times during lo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displaying ANSIs.  Depending on the timeslicing settings, the 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low in returning the focus to a game after it has been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will be a significant slow-down in the game.  This problem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worse for Win95 than W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command line switch has been added (v3.09) to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switch to MULTITASK=NO to avoid relinquishing the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rocessing.  Setting to MULTITASK=YES will force the gam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slice more frequently.  Win95/98/NT game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TASK=NO and DOS and OS/2 games will default to MULTITASK=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ever EXTERN is running, active games slow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tarting with v3.09, EXTERN will frequently release its CPU tim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ve programs will be more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 can be controlled with the MULTITASK= switc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the switch for all operating systems is YES.  If you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 other programs will be running when EXTERN is activ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at other applications respond just fine while EXTERN is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t MULTITASK=NO to significantly increase the speed of EXTER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 run the first game session fine but I can't start a second g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o run but then kicks me back out immediately.  It doesn'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're capturing error output to a log file, be sure you're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the output to the same error log.  See "Common Technical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for a description of capturing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 run one or more game fine, but after a certain number of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 get an error trying to run an addition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error could be "file not found" or something else.  The 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usually that there aren't enough files allocated for D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 line of CONFIG.SYS.  Even though Windows allows many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simultaneously, Trade Wars is a DOS program and is still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number of files specified in CONFIG.SYS.  Each game sess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bout 15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you set at least FILES=120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running games on multiple machines that point to a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one or more of the sessions can't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lock synchronization is crucial when running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with v3.05, a new global command has been added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s.  Here's what you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Run a local session on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From the main machine, press &amp;.  This will synchroniz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running local sessions to the time of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ertainly do this manually, if you'd prefer.  The clock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ynchronized to within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de Wars seems to run fine in Local mode, but goes craz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handles its own I/O.  Make sure that you are NOT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 or the BBS itself to handle the Modem I/O.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Gateway is not needed with TW2002.  Also, make su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mode on your BBS that removes the BBS from memor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who runs the game, it always comes up as the sam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! (the sysop)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looks for your Door Interface file wherever you told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t pointing to the wrong one (not one the BBS mak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tries to run the door) then it will always try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  Also, if your Dos Environment variable TWNOD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will default to Node 0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unning TW2002 on WWIV, remote callers get doub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Under WWIV's Chainedit, you have Use Dos Interrupts set to "Yes"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ting off as you are asking both the BBS and Trade War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W2002 I keep getting error codes 002 or 103.? I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inc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ver ran the INSTALL.BAT file when you first got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, then the appropriate data files we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Too many open files     Increase your FILES=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.SYS  We recommend about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existing file name or a file is not open.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Disk Read Error         An attempt was made to read pas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happens when TW2002 is trying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eric value from an interface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, then you hav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sure Share is being run. 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re that the Trade Wars file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Shared access mode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ables and the .ANS files to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acilit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 errors generally indicate a problem that must be fix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2002 and it will tell you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have left with the game runn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5K, then you'r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ut an insane amount of credits in 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eld somewhere.  YOU CANNOT make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W2002 to 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a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W2002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2002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, hidden function inside the game, accessible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e @ key will display info about your system'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@&gt;  Game Details.  This function (a global key) display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concerning the active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area displays the Trade Wars version,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game thinks it is running under.  If this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may not function properly.  Supported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T/95, Win3, DOS, OS2,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 Wars 2002 Version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Status:  Displays the current memory avail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, as well as the largest free block and minimum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so far.  If, while at the main command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emory is much greater than 30K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ing the BUFFER size to make more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lay buffer.  This will increase the game'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BUFFER parame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nimum bytes available value is a danger fla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becomes low in relation to the Object Memory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ttempt to gain more memory for your sessions, or BIGB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392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392 largest free blo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,792 minimum bytes availabl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Status:  Displays the current and minimum sta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game.  The minimum value is an estimate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always less than or equal to this amount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ion is static and defined when the game is compi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the stack running dangerously low, report it to Mar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e'll increase the stack size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,920 stack by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,154 minimum stack bytes available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Allocation Status:  Indicates the current and maximum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llocated for dynamic structures within the game.  This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ws and shrinks as you access different featur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,856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,456 maximum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Buffer Statistics:  These stats help you determine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configuration for your system.  By defaul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 to allow about 135,000 bytes for dynamic al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 bytes available for future allocation when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.  The rest of memory available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buffer.  A minimum buffer size currently is 8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meet this requirement, your game may show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 bytes free at the main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is value yourself with the BUFFER=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(see RUNNING TW2002 ON YOUR BBS) to free up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, or increase the buffer size to improve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oad Count gives an indication of the number of ti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has been reloaded.  A smaller buffer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reload count, and a larger buffer a small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line reports "Loading from disk", then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 EMS, or there wasn't enough EMS memory avail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lay file.  We strongly recommend loading the over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.  This requires enough memory to hold the entire TW2002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At this release, 460K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80,000 Bytes, Reload Count 99, Loading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Interval Lag:  Another warning sign, this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 be small.  This is a measurement of the avera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ime spent in interval processing.  If it approa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s the interval period (the delay between background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one second), there is too much load on the gam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for Aliens and Ferrengi will effect this load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ld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3 relies heavily on disk access to achiev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of the game.  Disk caching is highly recommend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of actual hard-disk hits.  There is a noticabl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a game running with and without disk caching.  Win95 and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this quite nicely.  For a true DOS mode, try Smart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game has been optimized for Windows NT serv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5.  It has shown good performance under Windows 95 and DO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has been done under OS/2, although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.  NOTE:  I have had reports that the DPMI version wor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standar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DESQvi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DESQview uses a substantial amount of DOS memory, you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full-scale Trade Wars game.  Try creating a gam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or sectors, maximum users, ships, planets, etc.  These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the amount of dynamic memory requir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must be loaded prior to starting DESQview, and I recomme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Drive or another disk caching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n't be running a disk cache, you need to specify enoug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 to load TW2002.OVR.  Otherwise, overlay acces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hard drive, which may will slow the game down on 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about 460K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un a maximum universe game under the DESQview Big DO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set the Maximum Expanded Memory to 460K to hold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bout 530K conventional memory for the window, this game run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game's main executable increases in size, these amounts ma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ame has started, check the @ function to view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session.  You would like the Current Bytes Available to stay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K when at the main prompt.  Check that the Lowest Bytes Availab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oo low.  You would also like the Overlay Buffer Statistics to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Reload Count, and Loading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 BUFFERS= setting in CONFIG.SYS reasonable.  These buffer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memory, and can limit the amount of memory available to 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DPM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DPM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is a specification that allows DOS programs to run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the benefits of the DPMI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having trouble running large games because you run ou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you could benefit from the DPMI version.  Protected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limited by the 640K memory barrier.  You will hav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availab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math-coprocessor, you should run the DPMI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-coprocessor emulation library is large enough that we fel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included in the standard version to keep the siz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as small as possible.  The library is included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because memory is not as much of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wn the Gold Edition, you will be able to run universes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5000 sectors.  These universes take so much memory that the re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not capable of running them.  A maximum 20,000 secto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take as much as 500K memory per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If you run the DPMI version, we highly recommend tha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environment variable to your batch file.  This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amount of extended memory allocated for the game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each session will grab the full amount of extended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have 64 meg extended memory, each session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64 meg (this is possible with virtual memory). 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extended memory to 1024K, and using the @ key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you can modify this amount to optimize your memory use. 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at least 30K available to it at the main command promp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cate 1024K extended memory to the DPMI version, add this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TM=EXTMAX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vironment variable should be applied to TW2002.EXE, T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.EXE and NONPSERV.EXE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Gold E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new features included in the Trade Wars Gold Edi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view the accompanying document, TWGOLD.DOC, for information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You can also access the Gold editors in TEDIT and, thoug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able to make any changes, you'll have full access to the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 screens.  See TWORDER.FRM and TWUPDATE.FRM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egistering the Gold Edition or upgrading your game to Gol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ew features have been added to TEDIT.  They are self-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functionality of the TEDIT prompts has been revamped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bears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input text (Low to High) [Default] 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and High values, if present, are boundaries for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he current value associated with the input, so that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eave the 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 can be entered (as long as it falls within the range)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pecial key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: Enter minimum value.  The prompt is terminated with the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s the result.  The , key will functio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: Enter maximum value.  The prompt is terminated with the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as the result.  The . key will function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ple TW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up a main game directory and run multiple individual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bdirectories.  For example, you could create a directory C:\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game files and then create three games running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TW2002\GAME1, C:\TW2002\GAME2, and C:\TW2002\GAME3.  Any ga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will be created in the subdirectory for that specific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se games, go into the main game directory, C:\TW200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BIGBANG with the DATA= command pointing 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ame 1,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 \TW20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BANG DATA=C:\TW2002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enerate the files TW*.DAT and TWINDEX.NDX, plus any G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subdirectory GAME1\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ata file that will not be generated in the individual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WNODE.DAT, the BBS node information file.  That file will alway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se individual games by BBS node, set the data path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se games from any node, leave the BBS node data pa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and pass the DATA= command to the game when it is cal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would run game 1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2002 DATA=C:\TW2002\GAME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IT DATA=C:\TW2002\GAME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DATA=C:\TW2002\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necessary to change into the directory of either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s before running.  Simply execute the game with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name and it will change into the proper directory a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data path is specified in either the node data path or with a DAT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the game will look for the data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TW200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questions, contact us at Martech Software via US Mail or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.   We have also re-opened Castle RavenLoft for tech sup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full access to the TWs support area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