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0 - 1997 by 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ality on-line game 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e War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rence, KS:  (785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net      : 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         :  http://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Martech web site at http://www.martech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FREE hypertext version of this documentation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s 2002Docs.zip, or from the Trade Wars 2002 v3 home page (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rtech web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combines adventure and exploration wit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perative play in an entertaining and exci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ompete against other BBSers to be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 (or corporation of traders) in the universe.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can compete quite effectively against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members can perform specific duties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.E.O.) in specialized ships.  Traders can be "good guy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 guys" with different avenues for advancement. 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fferent with each new game.  There is no right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play and the possible strategies are limited only by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game, you will be piloting a Merchant Cru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the most versatile ship in the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da.  In it, new players have a chance to try out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, you will be asked what alias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and what name you would like to christe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you choose will display in the player and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s and in several corporate listings.  Your ship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docking logs at the ports.  You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be as conspicuous or as inconspicuou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op has it configured this way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ersonal planet when you enter the ga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planet here.  You can then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Your Personal Planets from the Computer Men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in your initial ship will include some h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argo that you can trade at the ports foun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.  Trading is the basic way to advan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od trading, you can gain experience as well as gai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 you earn can fund your military and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you will need to expand your trading expedi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some credits with which you can purcha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for trading.  You will additionall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to offer some protection as you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differ with each different group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raders are ranked by their experienc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imply by playing the game.  The more things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erience you will get.  Good and Evil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tles each player receives.  Your experienc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lignment will determine whether you are a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read Pirate.  When you do something that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you will get a message saying your alignment w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nd by how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nefits and drawbacks whether you choo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s a good trader or an evil trader.  Traders wh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Laws are offered protection in FedSpac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enough to protect themselves.  Traders who as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ood can be awarded a Federal Commiss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urchase an Imperial Starship.  This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hips in the universe.  On the other hand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re offered some options in the Underground.  Tr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d that they are truly evil can steal product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raveling in a universe, whose size wa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  Sectors may have planets, ports, other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hips, aliens, Ferrengi, Federation Starship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acons, fighters (belonging to you, other players,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naries, or the Ferrengi) or the sectors may contai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If in your travels you come acro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, your initial ship comes equipped with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which you can defend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find it useful to have a home secto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Players, especially those just joining a game,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the-way place to stay so they can build up their as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ore the universe and look for dead end secto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iding place.  Corporate bases built in traffic la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too well and those in the major thoroughfares (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ass 0 and class 9 ports) just do not stand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lay a key part in your success as a trader.  Terr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net you encounter as you enter the game,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be found to colonize all other planets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 some planet types may be hazardous to hum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nets in the game will, if inhabited, produce Fuel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s, Equipment and Fighters.  The amou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 produced will be affected by the type of plan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ountainous planet will provide more Fuel 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eanic planet.  You and the other traders dec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will be.  You can purchase a Genesis Torpedo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ny sector in the galaxy.  If the planet has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ommodities and enough people to supply the lab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, you can begin construction of a Citadel.  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ide you and the other members of your corpor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place to dock your ships and deposit the credit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.  As you progress in the game, your Citad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to provide additional protection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If you decide to build a planet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be sure you can defend it.  A planet is ver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as a Combat Control Computer (level 2 Citade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gu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different types of ports scatter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  The ports are classified by the products they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.  Port classes 1 through 8 trade th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: Fuel Ore, Organics and Equipment.  The univer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ecialty ports for the other item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in the game.  There are three Class 0 ports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holds (beneficial for moving colonist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ransporting goods for trade), fighters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territory), or shields (to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s laid by your enemies).  %GMK%There is one Class 9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not only a Trading Port, but also a StarD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houses the Stellar Hardware Emporium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, the Lost Trader's Tavern, the 2nd National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the Videon Cineplex and the Interstellar Spac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.  There are other places of interes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.  These places you will have to discove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not advertised because they are establish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repute.  Others are Federation buildings tha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govern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TRADE WARS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part of playing is interacting with oth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ngle with other players in the Lost Traders Tav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against them, conversing with them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t the door or writing a message on the bat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You can combine your assets with other play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to form a Corporation.  Just be aware th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rporation has been brought down by a con man who wor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nto the Corporate structure.  You can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th other creatures of the universe, both real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 and Non-Player Characters (the Federals, Alien tr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).  Chance encounters offer many possi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vance you in your chosen career path.  Your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he alignment and experience of the cr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will determine just how that advancement if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rs are users just like you.  They hav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You can see all the others by Listing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hips computer.  By using the listing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yers are good and which are evil.  You c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other player would better serve your needs as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is the main governing body of the cosm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the Feds if you go to the Police Sta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them as you roam around space.  The Feds do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on players who break FedLaws, so if you're not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visit you when you least want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traders are visitors from another universe who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tter ports.  You can get a listing of the Alien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get for other traders.  Aliens also hav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gnment, but you cannot form a Corpor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rrengi are a greedy, cowardly group.  Their primar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y acquisition of money.  They will steal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the person's or corporation's alignme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ngage in face-to-face combat because the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surprise when ambushing their opponent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roups and will spy on promising terri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an area, they will raid the sector when it is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.  If they are attacked, that group will hold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ttacker and they will not rest until they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has been set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universe and take part in the adventu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 or you can become a dominant factor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fully explained.  When you are ask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ything displayed in brackets [],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isplays can be aborted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rading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will re-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ector where you are current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sector number and nebula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beacons, port name and class, mine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nd any other ships.  Next to the clas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etters signifying how the port tra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.  For example a SSB would indicate t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s Fuel Ore, sells Organics and buys Equip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acent sectors will also be shown.  With a color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ors you have not yet visited will show up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urrent sector.  This is the only way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odities.  You will have some choic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you would like to take at the port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 are self-explanatory.  If you ar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vil trader, the choices you see will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if you were playing the game as a lawful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dock at the port, you will be able to see th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  This will show you the name of the last ship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there is a planet in the sector with this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negotiate a Planetary Trade Agreemen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contract that will allow you to trade off all your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dities to the port without wasting your turns hau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load at a time.  If you want to build a new Star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is full or if you decide that your adversaries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 advantage and you need to get rid of that por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ing, you can attack and destroy a starport.  Thi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ask.  The starports are very heavily arm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liate, so you will need to have plenty of milit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 if you decide to proce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ove to a Sector.  The sectors adjacent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will be listed as warp lanes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can move to one of them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ector in the universe.  If you desig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doesn't have a direct warp lane, your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plot your course, show the path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ops (and turns) the trip will use, and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ngage your AutoPilot. 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ilot in three different modes.  The default i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This will suspend your travel in any sec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lanet, port, navagational haza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.  Once alerted to one of these item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several options.  It is up to you to make the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st serve you or your corporati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Express.  This speeds you to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re are no enemy forces in your path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Single Step.  This was developed by an ente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pioneers.  Their group was getting smal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d exploration of sectors filled with mi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ors manufactured an Autopilot that would stop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  This allowed them to scan the next s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before proceeding into it.  Select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eel the need for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and on a Planet.  This option will enable you to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s, build a Citadel and do business there,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hters built by your colonists or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of Fuel Ore, Organics and/or Equipmen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list of all the planets.  Simply enter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want to visit.  If you have purchased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at the Hardware Emporium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dditional information abou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Scanner will also allow you to abort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if, after looking at the defenses,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ble to land successfully.  The display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anded, shows the planet number, location, name,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hart detailing the commodities,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and current inventories.  You will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information and any planetary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scann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Emporium, you can use it to view adjacen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ings in the Trade Wars universe have a dens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use your Density Scanner to display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of the neighboring sectors and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Navagational Hazards.  You will also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standard, undefinable mass.  You can the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determine what's next do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Scanner, you will be able to see port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zards and other players all for just the cost of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lease Beacon.  Choose this when you want to laun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r Beacon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.  You will need to decide what mess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 will send when you launch it. (Limit 41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ow SpaceCraft.  This option lets you toggle your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 on and off.  The computer will ask you which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sector you wish to tow.  You can t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anned ship only if you own the ship and know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 The computer will then calculate (us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the two ships) the number of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for each sector you tow this trader and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You can then use the Move option to go to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you can engage your AutoPilot to move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enger".  Type 1 TransWarp drives were not mad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nction with tractor beams, so if you use your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Warp, the tractor beam will automatically shu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2 TransWarp drives can be used with a ship in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you are towing will not enter a secto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afely entered.  The tractor beam will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ve shield and will safeguard the towe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mines, offensive fighters or Quasar cann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is destroyed, the tractor beam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and the person you are towing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ded.  To disengage the beam at any poi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Move to NavPoint.  Navigation Points are sectors of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ce to you or your corporation.  They are assig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with the "&lt;Y&gt; Set NavPoints" option.  All Nav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-programmed with info on Sector 1 (Terra), an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wishes) StarDock Sector, and there are four oth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Navigation info is available on any sector in Fed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sector containing one or more of your fighters. 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ny planet or port details for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Onboard Computer.  This command will activate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Transporter Pad.  The display will show the transp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 and a list of ships and their lo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beam yourself.  Make sure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will display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Trader Name......Your alia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and Exp.....The experience poi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umulated, the number of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s you have accum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tle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Blown Up...The number of times your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Name........The name of the ship you are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nfo........Manufacturer an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ed = The number of times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ocked at a Trad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ills = Number of other player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royed by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How many turns used to move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Built.......The date this ship wa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ctor...Your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to Warp....The number of turn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ng this ship to an adjac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Left.......Number of turns remain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lds......Number of holds this ship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display also shows th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cargo in the ho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ncludes all the speci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has and the number of credits you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orporate Menu.  This will give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Genesis Torpedo.  If you are carrying a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, you will be able to detonate it and cre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veral types of planets using this command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new world quickly.  You will be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before you have to name it so you can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ettison Cargo.  If your holds are full of some carg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an't unload on any nearby port or plane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election to unceremoniously dump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pace.  Remember that FedLaw prohibits lit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Space.  Dumping holds filled with colonist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gative impression on you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Interdict Control.  If you are piloting an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iser, use this option to set the generator p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on or off.  If it is on, an enem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warp out of the sector during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tack Enemy SpaceCraft.  When you encounter an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reature or unmanned ship in a secto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oing on the offense and attac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will ask you how many of your figh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n the attack.  When you are much str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, there is a chance that the opponent will war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ctor.  If you are very careful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power you use in your attack, there may b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ge available after you win.  Attacking others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ill) affect your alignment.  If you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 or known terror you will get good point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, if you decide to pick on some good sou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down the ladder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Use Subspace Ether Probe.  Launch the Probe you purcha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ware Emporium.  Send the unmanned spy off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nding information back to you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it passes through.  Remember that this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ies so if it encounters an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, it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Take or Leave Fighters.  This enables you to depl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You will have several option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your defenses.  You can leave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ersonal so they recognize only you as an 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m as Corporate so an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will be treated with respect.  Figh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fensive, Defensive or Toll.  De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territory.  They bar opponents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and will fight when attacked.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ill send out an attack group on any poor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ppens into their sector.  The size of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epends on the fighter support esc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der.  After the initial attack, offensi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back to defend their territory. 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top the casual passers-by and ask them f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with your cause.  The number of Toll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will determine the amount of the toll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fighters, as all other fighters, will fight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ow Deployed Fighters.  This display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ol as you plan your military strateg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hown contains the sector numb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located, the quantity of fighter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fighters are Personal or Corpo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ic mode they are in (Offensive, Defensive or T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y tolls they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Handle Space Mines.  Mines can be a very convinc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rking your territory.  This selection will l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Limpet and Armid mines and allows you place or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es.  You will be able to choose wheth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s Personal or Corporate. Personal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only you and Corporate mines will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. Mines don't always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 to reason that the more mines there are in a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likely one is to detonate (or attach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 m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Show Deployed Mines.  This display is similar to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Fighters.  You get information about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Personal and/or Corporate Limpet and A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and how many mines are located in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In the case of Limpet mines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One will show the deployed mines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nsuspecting enemy.  The other display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- it shows those mines which have attached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Starport Construction.  If there is not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is menu selection will display the Sta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Menu.  Starports a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.  You may decide that you wa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d commerce center in a place you specif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the ones built by other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graph of the different port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ey can import/export and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ion costs.  The license bureau will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is a planet in the sector to provid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struction.  They will als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funding to support the undertaking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ve the specified amount of materials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 during the construction phase o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progress.  If there is already a Star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Upgrade Starport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increase the trading levels of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modities.  The universe can support 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orts.  If the Starport Construction reque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universe is full, then you hav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port before you can begin constr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one.  (See PORT AND T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Set NavPoints.  Use this option to log important s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vigation unit.  You can then plot a cours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ors at any time from the NavPoint menu (&lt;N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can be accessed from any prompt 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ust be the first character on any prompt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command cannot be accessed from with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`&gt;  Fed. Comm-Link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over the global Federation comm-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turn off the Fed. comm-link in the 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ersonal Settings), and will no longer receive glob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`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`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`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active prompt.  As before, this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&gt;  Sub-space Radio.  This enables you to send a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in the game who are tuned to your radio chann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everyone starts on radio channel zero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uter menu (Personal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'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, pressing &lt;ENTER&gt; to send each line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 will terminate the transmiss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' followed immediately by your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'Is anyone list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this one line message will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ransmission will be terminated.  As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can be up to 1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&gt;  Hailing Frequencies.  This enables you to send a messag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hannel to another trader.  This is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mail.  Messages sent here are not stored in the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 in any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ype = and press &lt;ENTER&gt;.  You will be prompt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trader you are contacting.  Assuming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alid, your computer will send a hailing messa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line, a private channel will be opened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mpted to type in your message, pressing &lt;ENTER&gt; to s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ending a blank line will terminate the transmi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send any number of lines, each 15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ype = followed immediately by the trader you are cont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assuming this trader is valid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hailing message.  If the user is online,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will be opened.  You will then be prompted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pressing &lt;ENTER&gt; to send each line.  As before,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 will terminate the transmission, and you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, each 15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ype = followed immediately by the trader you are cont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then by a comma, and the one line 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=Kal Durak, Meet me at Stard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pressing &lt;ENTER&gt;, your computer will attemp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ader.  If this is a valid trader name, th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transmitted, and the transmission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, including trader name, is limited to 1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at trader is not available at the moment,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of the above cases, if the trader is not onlin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outed to the Galactic M.A.I.L.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a two-way secured comm-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mputer establishes the identity of the trad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, a "hailing" message is sent.  If that trader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or she may then contact you with the "Hailing 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In this way, a secured two-way comm-li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tween two traders.  The transmission work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accept that the incoming message banner for this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rtened to the trader's name and a col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Dur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lready at Stard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eant to facilitate lengthy chat sessions between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&gt;  Who's playing.  This displays a list of other all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&gt;  Quick-stats.  Displays a compact overview of your sta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, credits, alignment, experience, and info about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and Exit.  This exits you from the gam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Main Menu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Main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ade Wars Docs.  Display this entire documen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re available anytime a ? appears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help files are available wherever an !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View Game Status.  Trade Wars 2002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ways by your SysOp.  This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static information about the g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  Static informat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, maximum number of sectors, play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local display is on, and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the game.  The StarDock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lso appear on this screen if the SysOp ha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that way.  The current information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layers are now in the game with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, how many planets have been built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s are registered, the amount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at the ports, the total fighters and m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how long the game has bee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Keys (Not o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  Return to Previous Sector.  This function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 from which you just came.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port-pair situations, where you can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etween two adjacent pair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Use of &lt;,&gt; (no shift) has been discontinued as of v3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@&gt;  Game Details.  Sysop only.  See TW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|&gt;  Global to toggle silence mode.  Same as Computer/Personal 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Yes, stop here.  This will disengage the Autopi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op you in the curre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No, continue on.  Continues on the pre-defined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press Non-stop.  This will spee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out pausing to ask if you want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ith planets or ports.  Hitt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Express mode will put you into warp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counter enemy forces you will have to rea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eat, the computer will re-plot your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ing that sector from which you re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Information.  This displays a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The display is the same as option &lt;I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will display the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if you chose &lt;R&gt; from your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ng Range Scan.  If you have purchased a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from the Hardware Emporium, you can use 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 voyage without having to s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Re-Display Sector.  This is the same sector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essed by choosing option &lt;D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rt and Trade.  This will allow you to dock at a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and conduct your busines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your Autopilot course when you're do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ing the same options as you woul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 the &lt;P&gt; selec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Autopilot Help.  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Course Plotter.  This will show the number of turns and 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will take to get from any sector in the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You can use this tool to avoid any surpri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vel between sectors.  You know the univ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f unexplained phenomenon and just becaus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home sector to this sector with a great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oves doesn't mean you'll get back in fiv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Inter-Sector Warps.  This selection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s lanes connected to any sector in the uni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xplored.  You just enter the secto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how you every sector direc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sector.  The computer will not hav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or those sectors you have ye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K&gt;  Your Known Universe.  As you travel through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ing your personal travelo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information about the sectors you'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will use this information to give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Reports and Inter-Sector Warps.  You may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ectors you have (or don't have) in your trave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tell you.  You will see wha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you have visited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ant the list of Explored or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When you reply, you will get a list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Port Report.  This report gives you relative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any port located in a sec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xplored.  All you have to do is enter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which the port is located.  You will s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ded at the port, the status of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(whether the port is buying them or selling th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units the port is willing to trad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percentage of maximum that number repres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of each of the commodities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s.  If for some reason you get the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has no information on that port and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ort in the sector you indicated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forces in that sector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T-Warp Preference.  Once you have a TransWarp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let you chose whether or no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to use this feature each time you try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adjacent sector.  If you say "Yes"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If you say "No", you will simply get th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 next time you want to use the TWarp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go into this option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Avoid Sectors.  You will sometimes fi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ngs that are detrimental to your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This function will avoid those s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any course plotting.  You jus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r sectors to be by-passed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o plot a course or to establish a ro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Pilot.  If the computer encounters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re is not possible route between the sect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, then all voids will be cleared an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entered before any future cour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ist Current Avoids.  When you want to see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re being avoided when the computer ch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se this selection.  You can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if you want to make any changes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functionality of this module of the compu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move one or more avoided s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you must clear the entire list and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numbers you still want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mputer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ompu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Exit Computer.  This option will return you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nouncement.  Do you have somethin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veryone in the game?  If so,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lamation and enter it.  You will have 1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announcement and it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for everyone to read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egin Self-destruct Sequence.  If you have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al mess of things and the only wa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start from scratch, then go ahead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will escape from your ship mom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lf-destructs.  Think it over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button.  This will not only destroy you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inventory, but it will also affect your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.  Your spirit takes two days to migr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, so you won't have any turns the da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Perso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the display of colors and ANSI displays.  Turning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the displays with text-only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urning off animation, many of the longer menus and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kipped, making the game displa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eive a beep when someone sends you a messag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on.  If the beep annoys you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space radi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which channel (if any) you wish to use for sub-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ssion and reception.  Setting this to 0 turns of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comm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-link messages are just getting in your way, you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off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private h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d rather not be bothered by other Traders, you can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iling notification.  Use with caution, because you might mi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message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nt in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enabled, the "Quick-stats" key, &lt;/&gt;,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 and off.  While on, the info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option is disabled, the "Quick-stats" key will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on the next few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ence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just don't like to be bothered, or if you're using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, you can turn off all game messages. 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ayer notifications (Player enters sector, etc), and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by other players.  You're flying blind here, so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hange Ship Settings.  This option offers you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protection for all the ships you own. 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stablish a password that players will need to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Fire Photon Missile.  You can fire your Photon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djacent sector and run in to do you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timer is running as soon as th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aunched so be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Read Your Mail.  Check your messages.  This gives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y new personal messages currently logged with the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A.I.L. (Mutual Anachronous Interchange Log).  These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moved from the log after you exit the game IF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HERE.  Mail generated by Trade Wars (not players)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will be displayed to your screen in real-time, and also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mail where they will remain unti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nd Mail.  Log a message with the GMS (Galactic M.A.I.L.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to get a message to one of the other play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your need.  Keep entering the lines of your messag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ne.  To complete your message, simply press the enter ke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.  You do not need to know the player's entire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rt of it, your computer will search the GMS database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en it find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Current Ship Time.  This will display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your ship's computer.  (Remember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in the year 200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Use Mine Disrupter.  You are exploring a new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and as you single-step your way alo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hows a number of mines in the next sector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ine Disrupters you purchased 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orium into this mined sector so you don't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 to your ship.  The disrupters will also dis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mpet mines that may be in the sector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rupter doesn't disarm all the mines, you ca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View Ship Catalog.  This tool lets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all the available ship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list of the ships and choose which e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s your fancy.  The display will sh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Hol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ri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Hu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imum and Maximum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Mov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Genesis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sive Odds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Marker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Warp Dr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Range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 Scann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ll this information, t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ative about the capabilities and shortcoming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can Daily Log.  This will re-display the Dail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ee when you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vil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nega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Good Trader Class.  This is a display of the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can aspire if you are of positiv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ws the levels, titles and the number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needed to att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Alien Trader Ranks.  You will encounter trader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xies as you make your way through the univer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teract with these creatures the same as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ders native to your 1000 sector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ens are either good or bad.  Their alignment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il) can make a big difference i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(or not associate) with them. 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, your computer will tell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Planetary Specs.  The use of this dis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Ship Catalog.  A ? will show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types.  Choose the one you woul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and the display will produce a pi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planet.  It will also deta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s and cons of that plan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Trader Rank.  This choice will show you all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 in order of experience.  Your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he list to show the Ti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r their Values in Experience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ill be displayed with his or her title 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rporation to which he/she bel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ype of ship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ersonal Planets.  If you have plane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s personal, you can view them using this opt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view Corporate Planets using the &lt;L&gt;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Active Ship Scan.  This display will show a list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, the ship number, location, ship type, figh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the number of hops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Take All Products.  This will load your empty ho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available on the planet.  The dock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ad your ship to the brim with as much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that is available beginning with th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reatest value (Equipment) to the least value (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ter Citadel.  You enter the Citadel (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Menu).  If there is no citadel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build one. 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and labor force needed in the co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You will not be issued a building perm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he necessary people and commo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Planet.  This will show the planet number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the alias of the player who created i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n informative chart showing how many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in each production area, how many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are being produced daily,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duct currently available on the planet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each you have on your ship.  Cita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level, construction underway and cred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ul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Change Military Levels.  You will want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ound to protect your territory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take fighters currently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leave fighters you have escorting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on the planet are controlled by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omputer (level 2) in the Citadel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bat Control Computer there, the figh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erve you patrolling the sect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Leaving fighters on a planet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&gt;  Claim Ownership.  Let the entire universe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the planet.  Use this option to se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ither Personal or Corporate.  This is a mu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gone to all the trouble to captur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's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hange Population Levels.  Throughout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you may wish to change the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force among the commodities.  This sele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n easy, efficient way to order your wor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you need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Load/Unload Colonists.  Colonizing your plan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e greatly to your trading profit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 to leave the colonists you'v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 or pack everyone up and move th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  Keep a close watch on your planet's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any planets experience a growth/death cyc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net has too many people to support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needed to produce your commoditi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by the surplus population and your produc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ke or Leave Product.  This will let you specif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 workers which type of products you want to 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nes you want loaded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Z&gt;  Try to Destroy Planet.  First you purchas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from the Hardware Emporium.  That i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  You then have to fight your way into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planet.  After battling th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sar Cannons, and any other military defens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re, you have the ability to lay your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.  Colonists have been trained in the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tonators.  Most of the training was ru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nexperienced teachers, so they are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t it.  Most of their attempts literally go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ke, and if you are still on the planet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goes awry, you go awry with it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uing your conventional weapons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ists before you lay the detonators so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getting killed by their lack of sk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willing to risk the bad Karma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, this might be the correct 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is Planet.  Take off from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Planetary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Planet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ransporter Control.  Here is where you go to beam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ip to another sector.  The transporter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, but with enough credits,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upgrade it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ngage Ship's Computer.  Use this function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rai's power just as you would by choosing &lt;C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Traders Here.  This will show you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f the other players who are pa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The register gives you the name of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ip type and how many fighters, shield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.  This information could prove ver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captured the planet from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change Trader Ships.  If the other players par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adel have specified their vehicle a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then you have the option of exchang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irs.  Be sure to coordinate this carefu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embers of your corporation.  Only C.E.O.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rporate Flagships so they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.  If you have seized this planet from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arked in the Citadel, you may want to comma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ship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Shield Generator Control.  If you have your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completed, you can use this option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.  You transfer your Ship's sh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hielding System using this option (1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= 1 planetary shield).  Stored sh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defense of your planet. 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ing System will protect your plane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ies.  You will thwart your rivals'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apacitate your defenses with Photon Missile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will be unable to sca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Personal Info.  This selection will enable you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urrent statistics.  The informa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it does when you choose option &lt;I&gt;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Quasar Cannon R-level.  Use this option to se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mospheric and Sector reaction levels.  The Qua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n your Level Three Citadel uses massiv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.  Use this option to adjus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on the planet used in this weapon'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 The Quasar Cannon will use t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Fuel Ore remaining on the plan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it fires.  If you set the Sector value to 10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out Marauder with 5 fighters wander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the Cannon will use all the Fuel 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blow the intruder into space dus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later tramps into your sector in a well-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your Cannon will sit idle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.  Another consideration when 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s is that the accuracy of the Cann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and the damage caused by the blast is gre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is in the planet's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ilitary Reaction Level.  Another method of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tection, this will let you set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stationed there to be used as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ive in case of an attack on the plane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mbat Control Computer (Level Two Citad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to use this option.  The valu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centage of fighters that will attack off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meone attempts to land on your planet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fighters will fall back for defense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ita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 Interdictor Control.  If you have upgraded your cita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6, this will allow you to control the Inter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on the planet.    You will want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a Quasar Cannon.  If the generato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cannot leave the sector. 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s a lot of fuel ore when used.  Make sure your 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n is set most carefully.  Otherwise, the enemy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cape and deplete all the fuel ore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lanetary TransWarp.  The instructions for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your Level Four Citadel.  Provided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Ore to power the mammoth engine, you can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o any sector where you currently hav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Remain Here Overnight.  You can sleep feeling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if you bed down inside the Citadel, out of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.  You will have the protection of your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o guard you.  When you leave your ship, the va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if you want others who enter the Citade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vilege of exchanging ships with yo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ly within your rights to keep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can This Sector.  This option will le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in the sector around this planet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you get from option &lt;D&gt;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easury Fund Transfers.  If you don't like to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credits on you when you're out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, you can deposit your excess in the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ithdraw the credits whenever you need them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that the Treasury workers are quite la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measures and anyone who enters the Citad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 any and all of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pgrade Citadel.  Once your Citadel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may find you wish to upgrade. 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re content with a Level One Citad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ore colonists and materials for eac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.  Level Two has a Combat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enables you to set the fighters deplo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as offensive or defensive.  Level Thre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sar Cannon which is a very powerful weapon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iderable amount of Fuel Ore to operate.  Leve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s the massive engine used for the Trans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Five provides the power for the Planetary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The PSS will provide a sturdy shie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which your enemies will have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etrating with fighters or photon missiles.  Lev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s the planet with an Interdictor Generator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this generator will make it impossible for your ene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from your Quasar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 Evict Other Traders.  Now that you've survi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s your opponent placed to keep you o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come in and take over, right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 into a newly captured Citadel onl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(or traders) who previously controlled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have them in your wa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ctivate the Emergency Warnin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.  It will alert these unwanted guest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nding doom and their ships will blast off into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planet.  The system will list the tra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escape.  You then may either stay in the Citad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arm's way or you can go out into the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 more damage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Corporation Menu.  This option is the same as option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itadel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Citad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Citadel.  Exit the Citad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Display Corporations.  If you want to see h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 compare with others in the gam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see who the members are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, use this selection.  You will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List Corporations or Rank Corporations.  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a listing of all corporations regis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 Hall showing the corporation'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nd the date of incorporation and al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with the C.E.O. labeled.  R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orporations ranked by experience.  The lis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, the corporate registration number and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E.O.'s name, the corporate alignment and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Join a Corporation.  When you want to join forc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of the other traders,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s to get your corporate security pa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ber of that corporation has approv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, use this option to join.  You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alignment as the C.E.O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your tenure with the corporati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posite that of the Chairma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usted from th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Make a New Corporation.  When you are prepared to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rom independent trader to Corporate C.E.O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file your Corporate Cha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tion's Hall of Records.  As C.E.O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 that other players don't have such a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Corporate Flagship and sending Corporate Memo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f your Corporation.  You will be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your Corporation is good or evi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, so goes the Corporation.  A prospec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of the same alignment as you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Corporation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Corpo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Quit Corporation Menu. 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redit Transfer.  Use this option to transfer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Fighter Transfer.  Use this option to transf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 from your corporate associate.  You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ector as the corporation member with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chang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ines Transfer.  Use this option to transfer mine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hields Transfer.  Use this option to transfer sh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your corporate associate.  You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ector as the corporation member with who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chang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Leave Your Corporation.  There may come a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to make a break wit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form your ow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  You may want to play the gam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fferent from that of your corpor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This will allow you to vacate you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ion.  Remember that you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any of the corporation's asse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.E.O. the corporation will be dissolv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ghters will become rogue 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&gt;  List Corporate Planets.  This will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of your corporation's planets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e plane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lane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duction rate for Fuel Ore, Organics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urrent inventories of the commo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 sta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level of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shield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amount of credits in the Citadel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Show corporate Assets and Member Loca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tool to use in organizing your strate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others in your Corporatio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on thi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Corporation memb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sector where that memb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hether or not the member is on a planet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number of fighters, shields, mines and cr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E.O.'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Send Corporate Memo.  When you want t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 those in your organizatio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is instructions on where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lony or a congratulatory dispatch for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, you can send your message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Corporate Security.  In a world whe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rime run rampant, a C.E.O. can never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  Be sure you trust a player before you l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er in your organization.  And just as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you can better maintain security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Drop Corporate Member.  Do you have a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your Corporation?  Is that member showing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subordination?  You don't have to put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ss.  Simply drop this trouble maker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 can take any corporate assets on his/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ki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O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The CinePlex Videon Theatres.  You can smell the pop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ware Emporium.  Come right in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releases from HollyWorld. 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rst-run offerings or you can opt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s.  Don't take too long to make up your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are others waiting in line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he 2nd National Galactic Bank.  Here is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age in matters of high finance. 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credits into your or another trader's accou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credits out of your account. 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in your account.  The bank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accounts.  Corporate funds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d Cita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The Stellar Hardware Emporium.  This is the Gener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de Wars Universe.  If you want it, they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have enough money, they'll sel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The Federal Space Police HQ.  The home of law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laxy.  Here you can register complain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, collect rewards or see the wanted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The Federation Shipyards.  This is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rade your ship in for a newer model or sell of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junk ships you've gathered as spoil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es.  You can see all the models available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he Lost Trader's Tavern.  Traders come he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just a drink and a meal. 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features of this game can be foun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the righ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tarDoc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tarD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Return to Your Ship and Leave.  Leave the Stard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tomic Detonators.  These detonator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on of planets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to take out a planet, you can se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ors and run like hell.  Warning: colonis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rained to disarm these detonators.  Thes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nstable as they are powerful.  They can rea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bomite Devices when an enemy attacks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also detonate by hitting mines 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s you journey through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Marker Beacons.  Marker Beacons are the billboa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 Wars universe.  They are an inexpensiv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.  They stay in the sector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ed until they are destroyed.  They hav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efensive capability.  They are so fragil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aunched in the same sector, they both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orbomite Devices.  Corbomite devices are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nge the destruction of your ship.  I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 succeeds in obliterating your craf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may suffer substantial damage as well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is equipped with one or more of these. 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can also be viewed as protection. 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hink twice about attacking you if you are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.  With each additional device you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sel, you increase your protection level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a Level 1500 Corbomite Device on some shi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part is, your foe has no way to detect the dev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Cloaking Device.  Cloaking devices can hide you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vals when you are away from your home sec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will be vulnerable, use your Cloak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al your ship.  Your location will be unknown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rporate associates who view the Memb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  Remember that the Cloaking Devic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your energy reserves and its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the longer it's used.  A well-known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has tested these devices and found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after 24 hours of use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detected.  Cloaking Devic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xpensive, but because some of the components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, they are a one-time u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SubSpace Ether Probes.  Ethereal Probes ar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know what wonders li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, but you don't want to use up you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lore.  You can launch the unmanned prob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 destination.  As they maneuver their w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mos, they report back sector by s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inexpensive for the amount of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, but they are not sturdy.  The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destruct mechanism that is triggered when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its destination.  The designers of the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is would provide anonymity for any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.  This mechanism is so sensitive that it deto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be encounters any enemy fighter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 shielding capabilities, any ship it pa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detect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Planet Scanners.  If you are planning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layer's planet, this scanner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system on the planet without landing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e sector, scan the planet. 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he planet, who currently control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ilitary defenses installed there. 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the hard way that you don't have enoug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Space Mines.  New technology has been develop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s with two types of mines.  The Aramid min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ffective way of establishing your territory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can cause serious damage to smaller craft and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nuisance to larger vessels.  The Limpet m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 development of the Donnelly Undergrou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  They simply sit almost invisible in a sect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ship passes by.  Once the enemy is clos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ttach themselves to the ship.  The activate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their whereabouts to you when you d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loyed mines.  This is a clever way to find ou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s.  The Limpets can be removed by cre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  The latest technology has provided m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capable of recognizing the Federal I.D. c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he mines from detonating by your ship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's ships (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hoton Missiles.  Only owners of Missile Frig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erial Starships can use these powerful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, both Ship and Planetary,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from the impact of this weapon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shields have been destroyed, Photon Miss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disable all Combat Control Computers (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s) and Quasar Cannons (Level 3 Citade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dictor Generators (Level 6 Citadels) on plan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utralizes all mines and fighters stationed in a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dvised that the effect of these missiles is short-l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, take care of your business and get o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ears off.  You don't want to still be in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Quasar Cannons regain their strength.  Grea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in transporting these volatile weap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Long Range Scanners.  These scanners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er with multi-sector vision.  Your tw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nsity Scanner or a Holographic Scanner. 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is the cheaper and it provides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density of the surrounding sector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warning if there is a non-standard undefina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.  You can use that information to determine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ighborhood.  If you have sufficient fun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Holographic Scanner which has both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capabilities.  Using the Holograph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what and who is in the sector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you are currently occupying.  The sc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ographic mode uses a small amount of your ship's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turn's worth) but that is a small price to p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sider the information and security it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Mine Disrupters.  If you run across a heavily 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ut you really need to go in there, send in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er to clear your path.  They can absorb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don't have to or they can deactivate the lim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Genesis Torpedoes.  Much improved since the first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orpedoes can provide the found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of your trading commodities.  Depending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type created by the torpedo, plane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varying number of colonists.  The coloni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he labor needed to mine the Fuel Ore, g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cs and manufacture the Equipment and Figh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e in your trading company.  Some plan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etter than others at producing the commodit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want to check the Planetary Specs in your O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You have no control over what planet typ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rpedo's explosion.  That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TransWarp Drives.  Only Imperial Starships,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hips and Havoc Gunstars can be fitted with thes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.  TransWarp consumes an enormous amount of Fuel O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have a source of Ore for your return trip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Warp Drive uses a homing device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fighter in your destinatio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1 TransWarp drive is standard, and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ractor beam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2 TransWarp drive is TransWarp Tow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&gt;  Psychic Probes.  Bartering at the port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lements of this game.  You get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a good deal.  The better the de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you get.  Psychic Probes are the next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ider trading, and they're leg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exactly where your offer is compared t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accepted, you need one of these prob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nly show you where you went wrong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elp you improve your trad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Hardware Emporium Help.  Display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describing the Hardware Emporiu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Emporium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a New Ship.  When you are ready to upgrad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a specialized ship, come to the Shipyards an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 Worthington XXI about a trade-i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ed a fair price for your current ship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thing in your trade such as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, mines, etc. so if you're trying to ge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rade-in, load your ship up before you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don't want to use all your extr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, you might want to leave as much as you c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place and pick it up after you purcha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.  New ships are very basic models.  The extr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the Hardware Emporium and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 Sell Extra Ships.  A display with all your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.  Choose which ones to sell off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ee the ship number, name, type, locatio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ghters and shields are on each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Ship Specs.  This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from your ship's on-board compu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ncludes (for ANSI users only) a picture of each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op and front view.  You may want to review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one last time before you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Buy Class 0 Items.  After you purchase your shi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equip it with a few of the item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d at the Class 0 ports. 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at brand new beauty out unprotected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hants in the shipyards have obtained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nd holds from "trade-ins" so they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right here where you buy your ship as a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  Be forewarned that you will be paying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 thi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 Change Ship Registration.  It's not paranoia when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out to get you.  If your foes are tr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by reading the logs at the StarPorts or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information on your ship from a loose-ton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l at the tavern, go to this back room in th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ipyards.  For a hefty fee, you can ge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pers on your ship and christen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, untrace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Shipyards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Shipyard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Shipyards.  Return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VER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Make an Announcement.  Do you have some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patrons of the tavern?  If so,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 your announcement.  It will stay ther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nnouncement 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Buy Something from the Bar.  Had a trying day? 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omething to soothe your nerves?  Or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r heart desires.  You might even ge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glass.  Remember FedLaw says, don't drink and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Eavesdrop on Conversations.  See tha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gathered at the table in the darkes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avern?  They seem to be engaged 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rossing dialogue.  If you would care to listen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even add some remarks of your own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rder Some Food.  You really need to keep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o you can take on the challenges of the co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up the Blue Plate Special (the food is blu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te) and nourish your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able edibles this side of Barl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Try Your Hand at Tri-Cron.  Do you feel lucky, Punk?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 down and see if you can beat the od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game of chance might relax you and you never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come away a big winner.  The game is eas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ructions are available in the Tave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playing is based on the size of the Top W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  You'll have 10 rounds against the ho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n, the payback is 2 to 1.  If you'r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, you receive the accumulated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alk to the Grimy Trader in Back.  Not much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can be a wealth of informa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drinks he's had, his facts may be a bit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k him about a specific topic, give hi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ucement and he'll tell you what he kn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 to him respectfully, he'll be fai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he might try to take advantage of your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You'll have to pay dearly for i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get you information on specific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  Use the Facilities.  When Mother Nature call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will allow you to answer.  Feel fre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ffiti to keep yourself entertained.  You can ev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your own prose or poetry but beware of w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urking in the next 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;&gt;  Join conversation.  This is a global command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ing the tavern.  Simply type this comman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ext you want others in the tavern to se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multi-line mode by pressing this key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 Remember that this is a public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say anything you wouldn't want anyone else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ver know who could be lurking in the crow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Tavern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Taver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Tavern.  Exit back to the mai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POLICE HEADQUAR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Apply for a Federal Commission.  The Federation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issions to those individuals who hav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o be highly experienced and law abi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lieve yourself to qualify, apply 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quarters.  If the Feds grant you a commi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procure an Imperial Starsh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ship but with it co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.  The Federation may call upon you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use of maintaining law and order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.  There are a limited number of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so apply for your commiss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Claim a Federation Reward.  After you have done you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ood FedLaw abiding citizen, you will want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ward that is rightfully yours.  March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ce HQ and tell the sergeant that he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ry about the scumbag you terminated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 reward money to goo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the Ten Most Wanted List.  There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FedPolice building of the most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n the game.  This list shows the level of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has achieved, the corporation to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, the number of bounties posted on that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ward for that player's de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 Post a Reward on Someone.  Would you lik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ore rewarding for someone to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n the Most Wanted list?  You can offer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large a payment as you would like.  Ju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 on duty and tell him you want to post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shown the list of the Most Wanted cri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nice officer which one you would mo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rought to justice and how much you want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n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FedPolice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FedPoli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Police Station.  Exit the build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area of the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Make a Deposit.  You can inform the TellBor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posit some or all of the credits you ha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  The transaction is recorded instantly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three days for your deposit to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Examine Balance.  You might want to see i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r who promised you a reward for helping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has come through with the credits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nt to check your funds to see if you can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ing spree at the Hardware Emporium. 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ut the answer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 Transfer Funds.  If you need to get funds to a Tra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in your corporation, this option will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make a deposit in that other Trad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must have the credi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&gt;  Withdraw Funds.  Saving can really pay off.  If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 and you don't want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in a Scout, a nest egg in the Galactic Ba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ome right back with the shi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 Use this option to take your savings and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y way you choose.  You and onl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ation to withdraw credits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&gt;  Bank Help.  Display the port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the Ba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 Leave the Bank.  Return to the main area of the StarD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