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S! is proud to present; woe lastcaller for iniquit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+. All work done by 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*.ANS files to the iniquity/tex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 is ready and install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configuratio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the ascii maker of the oneliner ascii, thnx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hs sums out to: sniper, dirty shame, emberman, demon, j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azy, darklord, chaos (welcome to wOe), inspektah, progre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vil, folar, surfing, not, mordrid, mhz, chazer, darktr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st, radon, sauron, and all the other guys i kinda know out the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, you can contact me at m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@most-wanted.com  or  misty@online.no  or at #wOe on irc us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