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: bbs2ad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Converts Files.Bbs to Adept-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: bbs2adp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  shomburg@hqsys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    2:240/5260 (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40/5261 (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40/5262 (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2Net   81:449/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     : under IBM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 fSys.DLL Version 0.95 from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OS/2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3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read the comments in the PRM-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