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ys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AddIndexEntr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AddIndexEntri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   FSYS_ERROR_SE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    FSYS_ERROR_ADDING_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     FSYS_ERROR_ADDING_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     FSYS_ERROR_ADD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Index data for a file record. The index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sing the AfSysSetIndexXXXXX function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deletes the old index entries for a fi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ndex data, then adds in the new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DeleteIndexEntries(hF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t new index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Name(fSysHandle, 'Buff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Filename(fSysHandle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Date(fSysHandle, '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EntryDate(fSysHandle, Date.1, Date.2, Date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Num = FSysGetFileArea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AreaNumber(fSysHandle, Are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dd in new index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AddIndexEntries(fSy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Clos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Close clos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calls AfSysOpen and creates new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close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Open('.\Files', 'fSysHandle', 'FAL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us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Clos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DeleteIndexEntr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DeleteIndexEntri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   FSYS_ERROR_SE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     FSYS_ERROR_DELETING_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     FSYS_ERROR_DELETING_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     FSYS_ERROR_DELET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DeleteIndexEntries deletes a file from all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SysDeleteIndexEntries deletes all references to a cert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ndexes. It does NOT remove that files record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To set which file you wish to delete, you must eith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, and find the file using the searching functions or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fSysSetIndexXXXXX series of functions to se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, date, area name and file record offset.  Obvious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 to search for the file, find it and confirm it i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delete before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you have already set the file index informatio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fSysDeleteIndexEntries to delete the file from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DeleteIndexEntri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FindEx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fSysFindExact(fSysHandle, Nam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the file record of the file whos name matches Name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given 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Find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= AfSysFindFirstName(fSysHandle,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rst file record that has a name that will mat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A string of ABC will find a file called ABCD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Find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FindList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in the next file record according to the criteri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SysList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fSysListNext does not stop when it reaches the next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heck for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FindNex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FindNextNam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Next file matching the name mask given in AfSysFindFi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FirstNam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 fi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le record of the first file. The first file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name is alphabetical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Ag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required to download the last "activ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age needed to DL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Copy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GetCopyFil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Copy file to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copy status of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D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DLAbl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download status of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ile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Area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rea Number of the last "active File".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GetFileDate(fSysHandl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em variable to receiv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1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2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3 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date for the current file record in the names 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ile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DESCRIPTION(fSysHandle,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put the descrip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the DESCRIPTION for the currect file record in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by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nam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le name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Siz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length of the last "active File". The active fi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reeBy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reeByt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File is "free" -- bypasses normal byte limits o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free byte status of the last "active File"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re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reeFil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File is "free" -- bypasses normal byte/time limits o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ree status of the last "active File". 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Fre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reeTim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File is "free" -- bypasses normal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free time status of the last "active File"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Lis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Listabl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File can'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listablility (new word maybe?:&gt;) of the last "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.  The active 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PathName 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le path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ReadDesc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ReadDescFlag (fSys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/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whether of not we want to read in the DESCRIPTION whenever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data record. By default the DESCRIPTION is alway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a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SecLev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SecLevel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security level needed to DL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mayb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TimesD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TimesDL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# of times the last "active File" has been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GetUp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Uploader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s'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uploader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List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ListFirst(fSysHandle, Area, Flags,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_DATE , FS_REV or FS_DATE+FS_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n "time_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le record for the first file matching the area #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. FS_DATE and FS_REV are rexx variables set by adep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prgoram starts.  Only files newer than D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Mov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MoveFile(fSysHandle, AreaFrom, AreaTo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fi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 the named file from areafrom to areato. The physic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moved only the file area info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Open(Directory, fSysHandl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irectory that the files system is located in.  Norm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hich uses the Adept file system is started in the '\Ade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and the files system would then be in '.\Files'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, 'Files'.   The directory name should NOT end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xx variable which will have the Handl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s the file system whether to open the current file system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- Open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 Create/Open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NING* bool MUST be "FALSE" or the file base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    FSYS_ERROR_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     FSYS_ERROR_INIT_B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 FSYS_ERROR_OPEN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    FSYS_ERROR_OPEN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    FSYS_ERROR_OP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    FSYS_ERROR_OPEN_N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    FSYS_ERROR_OPEN_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    FSYS_ERROR_OPEN_A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    FSYS_ERROR_CREATING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 system for access by other REXX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AfSysOpen request returns a hand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All other calls to the file system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When you choose to create a new file system, the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destroyed if they exist. All other files are opene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royed.  If you wish to create all files from scratch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re are no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call AfSysOpen twice with a diffe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two different files system to copy entries from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calls AfSysOpen and uses the current fil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FSysOpen('.\Files', 'fSysHandle', 'FAL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ReadDESCRIPTIO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adDESCRIPTIONLine(fSysHandle,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put descrp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offset of the line immediately following the lin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in the DESCRIPTION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':' are remarked lines, and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';' indicate that a filename and fil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:  ';filename area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lines are assumed to b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Age(fSysHandle,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needed to D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Age neede to DL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Copy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CopyFile(fSys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is copied to a temp dir when 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Desc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DescOffset(fSysHandl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offset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D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DLAble(fSys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Area(fSysHandl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ile area # in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Date(fSysHandle, 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date for the current file record. Any miss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fill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DESCRIPTION(fSysHandle, 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DESCRIPTION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Record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active fil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Size(fSysHand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ile size in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IndexEntry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EntryDate(fSysHandle, Year, Month,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date for the current file record in the d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optional arguements are fill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Lis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Listable(fSys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is li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RawRead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awReadFileRecord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     FSYS_ERROR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tells FSys to read the current file rec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 It reads from the current file pointe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It does not set or check the file pointer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is used when reading the records from disk on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end of the file.  It returns FSYS_ERROR_READ if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, which normally means the end of the file.  This func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index filename, index entry date, index area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ecor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ResetDescFile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setDescFilePtr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file pointer to the beginning of th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ion is used in conjunction with AfSysReadDESCRIPTI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ResetFile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setFilePtr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pointer to the beginning of the file. This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in conjunction with AfSysRawReadFile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name(fSys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name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IndexArea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AreaNumber(fSysHandl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area number for the current file record 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Index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FileName(fSys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for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name used in the search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IndexRecord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RecordOffset(fSysHandl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n the data file of the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ly set by fSy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set the offset to -1 to indicate to fSys tha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ppended to the data file. This would be us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the file system.  When a file is added, th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s updated by fSys.Dll to show you what the new off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Path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PathIndex(fSysHandle,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area can have mulitple paths. The physic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bination of the filename and the path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ReadFile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adFilePath(fSysHandle, Index,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recie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 physical path associated with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variable named by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SecLev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SecLevel(fSysHandle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in. security level needed to DL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SetUp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Uploader(fSys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uploader for the current fil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WriteFile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WriteFilePath(fSysHandle, Index,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ysica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path given by index to path, if Index == -1, then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list of indexes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ysZero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ZeroFileRecord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 Created by AfSys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s out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End of AdeptXBBS AdeptREXX fSys.Dll Function Documentation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