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istory.Doc - History of AdeptXBBS User Statistics Generator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02 - (23rd November 1995) - It looks... (half) decen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 file added (format documented in READM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s still generated in a simple tabular format but they're colou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* now creates all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add in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S/2 executable!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stat thing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Banked time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averages to each top ten.. ie top ten downloaders then average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 up the display sta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n up the display, make it mor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01 - (22nd November 1995) - It's Aliv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Non-Public Versio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ted basic stats in a simple tabula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add in future versions:                    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Sysop name to exclude from stats     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Colors of each column/row            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Different name for each data file    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stat thing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Bank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switch to create all the bulletins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ile/Bind it as an OS/2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