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of ADAPT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39g  10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Reads Unknown.P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1h  10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Cares for local and netmail are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2i  10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4j  10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MsgGroup: Writes MGRO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2k  11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Reads Gatekpr.ctl AND Area.Control for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Detects RSEC WSEC AGE in Message_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Warning if unknown keyword found in Message_Are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Warning if keywords not found in GateKpr.Ctl / Are.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Debug: Writes to 'Debug.Adapt.TIME.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SaveBackups: Writes to '*.TIME.Back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UseOldNumbers: Uses area numbers found in AC and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No address added to local areas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Dupecheck now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BUGFIX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65l  11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DefAge, DefWSEC1, DefWSEC2, DefRSEC1, DefRSE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Out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6m  11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Fidonet.Na bug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 BUGS!!! -&gt; MA output now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ed DefSe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MA entries allowed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der kept in AC and M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cosmetic change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bugs SHOULD be fixe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IgnoreSource: Will write ALL areas in both AC AND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FNaFile: MUST be given in ADAPT.CFG in order to get des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7n  11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known areas failed with 'No nodenum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Output of AC and MA now 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78o  11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Renumbering wor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86p  11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Logging and many parts of code completely rewritt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Verbose: Gives information on every are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UseOldNumbers dropped: No renumber if AStart. = 0 /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Output sorted by z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More statusba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MsgGroup: Create MGROUP ANSI files? (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Dropped MAFile, ACFile, MA_Out and AC_Out, Igno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0q  12/0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Statusbar during MGROUP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known.Pkt import not working with wrong placed MSG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idonet.Na import was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No temporary files us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mall problem assigning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Finally sorts are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Changed debug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Gatekeeper keyword checking logg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MGroupHeader: Defines header for MGROUP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Dropped MsgGroup: Use MGroupHeader (if '' -&gt; no M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Now even runs without 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ixed so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nfig fil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Tools -&gt; How to use: 'Keyword ZoneNumber' e.g. 'NewAd 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KillZone: Kills all areas from a given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NewAd: Rescans your address for a zone from GateKpr.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1r  12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Unknown FIDO areas from other zones impor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Improved Unknown.Pkt impor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reas without a zone (e.g. local) got killed :-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99s  01/0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Statusbar whil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RescanEchos: Rescans all echos from AC - Use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Some finetuning, some fixes, runs even more stable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 areatags got converted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gfix: Defaults got added to local and netmail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Improve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Improved Fidonet.Na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Now support for multiple ADDRE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Now support for multiple NEWAREACREAT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NETAREA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G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Test: Creates *.TEST instead of overwriting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Dropped Save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Improved backup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 msg groups got converted to upper case in MGROUP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Completely rewritten Unknown.Pkt im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Support for AREAFI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Support for LOGFIL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Files written logged to Gatekeeper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No differences by zone made anymore! -&gt; eg. 'GetFNA.' -&gt; 'GetF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Dropped GetFNA -&gt; Use FNaFIL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Slight Spe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Bett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t  01/1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blems with multiple addresses in on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Debug fi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ADAPT now is a full EXEcutable fi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sg group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Adept runnin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1u  02/2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ChangePath: Changes message base path for a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Added tools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Now logging unsecure nodes while autoadding areas (Unknown.P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Docs in INF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! First NON-BETA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NED FOR FUTURE RELE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 drive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AMAN 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utomated A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for SEC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ports in PK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area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